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Cumann Scoildrámaíochta</w:t>
      </w:r>
    </w:p>
    <w:p>
      <w:pPr>
        <w:pStyle w:val="Heading4"/>
        <w:ind w:firstLine="709"/>
        <w:rPr>
          <w:rFonts w:ascii="Gaeilge 2;Courier New" w:hAnsi="Gaeilge 2;Courier New" w:cs="Gaeilge 2;Courier New"/>
          <w:color w:val="0000FF"/>
        </w:rPr>
      </w:pPr>
      <w:r>
        <w:rPr/>
        <w:t>Foirm Iarratais</w:t>
      </w:r>
    </w:p>
    <w:p>
      <w:pPr>
        <w:pStyle w:val="BodyTextIndent3"/>
        <w:ind w:left="2148" w:right="2147" w:hanging="0"/>
        <w:jc w:val="center"/>
        <w:rPr/>
      </w:pPr>
      <w:r>
        <w:rPr>
          <w:shadow w:val="false"/>
          <w:color w:val="808080"/>
          <w:sz w:val="22"/>
        </w:rPr>
        <w:t xml:space="preserve">Ní mór do gach léiritheoir cóip den fhoirm seo a líonadh agus í a chur ar aghaidh go dtí </w:t>
      </w:r>
      <w:r>
        <w:rPr>
          <w:b/>
          <w:shadow w:val="false"/>
          <w:color w:val="008000"/>
          <w:sz w:val="22"/>
        </w:rPr>
        <w:t>Rúnaí na Féile Áitiúla</w:t>
      </w:r>
      <w:r>
        <w:rPr>
          <w:b/>
          <w:shadow w:val="false"/>
          <w:color w:val="808080"/>
          <w:sz w:val="22"/>
        </w:rPr>
        <w:t xml:space="preserve"> </w:t>
      </w:r>
      <w:r>
        <w:rPr>
          <w:shadow w:val="false"/>
          <w:color w:val="808080"/>
          <w:sz w:val="22"/>
        </w:rPr>
        <w:t>cuí.</w:t>
      </w:r>
    </w:p>
    <w:p>
      <w:pPr>
        <w:pStyle w:val="BodyTextIndent3"/>
        <w:rPr>
          <w:shadow w:val="false"/>
          <w:color w:val="000000"/>
          <w:sz w:val="14"/>
        </w:rPr>
      </w:pPr>
      <w:r>
        <w:rPr>
          <w:shadow w:val="false"/>
          <w:color w:val="000000"/>
          <w:sz w:val="1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524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nearált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. Ainm na Scoile 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.  Seoladh na Scoile 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3.  Fón na Scoile 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4.  Ainm an Mhúinteora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5.  Seoladh Baile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6. </w:t>
            </w:r>
            <w:r>
              <w:rPr>
                <w:rFonts w:cs="Arial" w:ascii="Arial" w:hAnsi="Arial"/>
                <w:sz w:val="22"/>
              </w:rPr>
              <w:t>Fón Baile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7. </w:t>
            </w:r>
            <w:r>
              <w:rPr>
                <w:rFonts w:cs="Arial" w:ascii="Arial" w:hAnsi="Arial"/>
                <w:sz w:val="22"/>
              </w:rPr>
              <w:t>Seoladh Ríomhphoist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hadow/>
          <w:sz w:val="16"/>
        </w:rPr>
      </w:pPr>
      <w:r>
        <w:rPr>
          <w:rFonts w:cs="Arial" w:ascii="Arial" w:hAnsi="Arial"/>
          <w:shadow/>
          <w:sz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</w:tabs>
              <w:rPr/>
            </w:pPr>
            <w:r>
              <w:rPr/>
              <w:t>Bunscoileanna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1.  Líon na Múinteoirí sa Scoil: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shadow/>
                <w:sz w:val="22"/>
                <w:lang w:val="fr-FR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.  Líon na n-Aisteoirí sa Dráma: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shadow/>
                <w:sz w:val="22"/>
                <w:lang w:val="fr-FR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 An Rang ina bhfuil siad: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shadow/>
                <w:sz w:val="22"/>
                <w:lang w:val="en-IE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4.  Cineál dráma  (Cuir tic sa bhosca cheart):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7305</wp:posOffset>
                      </wp:positionV>
                      <wp:extent cx="1898650" cy="21602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8640" cy="2160360"/>
                                <a:chOff x="0" y="0"/>
                                <a:chExt cx="1898640" cy="21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0" y="115128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4932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54720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74916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024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760" y="201564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34928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9680" y="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75pt;margin-top:2.15pt;width:149.5pt;height:170.15pt" coordorigin="1415,43" coordsize="2990,3403">
                      <v:rect id="shape_0" fillcolor="white" stroked="t" o:allowincell="t" style="position:absolute;left:2498;top:1856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98;top:1538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98;top:905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98;top:1223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15;top:3209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31;top:3217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00;top:2168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46;top:43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86;top:43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2"/>
                <w:lang w:val="fr-FR"/>
              </w:rPr>
              <w:t>Ceoldráma</w:t>
              <w:tab/>
              <w:t xml:space="preserve">                      Gnáthdráma</w:t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16"/>
          <w:lang w:val="fr-FR"/>
        </w:rPr>
      </w:pPr>
      <w:r>
        <w:rPr>
          <w:rFonts w:cs="Arial" w:ascii="Arial" w:hAnsi="Arial"/>
          <w:b/>
          <w:shadow/>
          <w:sz w:val="16"/>
          <w:lang w:val="fr-FR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arbhunscoileanna agus Ógeagrai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1. An Cinéal grúpa nó scoile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(Cuir tic sa bhosca cheart):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 xml:space="preserve">Ógeagras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Pobalscoil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Pobalcholáiste</w:t>
              <w:tab/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Scoil Chuimsitheach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Meánscoil</w:t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.  Líon na n-Aisteoirí sa Dráma: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b/>
                <w:shadow/>
                <w:sz w:val="22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3.  An Rang ina bhfuil siad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IE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4.  Cineál dráma (Cuir tic sa bhosca cheart):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 w:val="22"/>
                <w:lang w:val="fr-FR"/>
              </w:rPr>
              <w:t>Ceoldráma</w:t>
              <w:tab/>
              <w:t xml:space="preserve">                    Gnáthdráma</w:t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14"/>
          <w:lang w:val="fr-FR"/>
        </w:rPr>
      </w:pPr>
      <w:r>
        <w:rPr>
          <w:rFonts w:cs="Arial" w:ascii="Arial" w:hAnsi="Arial"/>
          <w:b/>
          <w:shadow/>
          <w:sz w:val="14"/>
          <w:lang w:val="fr-FR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 Dráma Féin</w:t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1. </w:t>
            </w:r>
            <w:r>
              <w:rPr>
                <w:rFonts w:cs="Arial" w:ascii="Arial" w:hAnsi="Arial"/>
                <w:sz w:val="22"/>
              </w:rPr>
              <w:t>Teideal an dráma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b/>
                <w:shadow/>
                <w:sz w:val="22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. </w:t>
            </w:r>
            <w:r>
              <w:rPr>
                <w:rFonts w:cs="Arial" w:ascii="Arial" w:hAnsi="Arial"/>
                <w:sz w:val="22"/>
              </w:rPr>
              <w:t>An dráma nua é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b/>
                <w:shadow/>
                <w:sz w:val="22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3. </w:t>
            </w:r>
            <w:r>
              <w:rPr>
                <w:rFonts w:cs="Arial" w:ascii="Arial" w:hAnsi="Arial"/>
                <w:sz w:val="22"/>
              </w:rPr>
              <w:t>Údar an drám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fr-FR"/>
              </w:rPr>
            </w:pPr>
            <w:r>
              <w:rPr>
                <w:rFonts w:cs="Arial" w:ascii="Arial" w:hAnsi="Arial"/>
                <w:b/>
                <w:shadow/>
                <w:sz w:val="22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 xml:space="preserve">4. </w:t>
            </w:r>
            <w:r>
              <w:rPr>
                <w:rFonts w:cs="Arial" w:ascii="Arial" w:hAnsi="Arial"/>
                <w:sz w:val="22"/>
              </w:rPr>
              <w:t>Cá bhfuil cóipeanna ar fáil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IE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 xml:space="preserve">5. </w:t>
            </w:r>
            <w:r>
              <w:rPr>
                <w:rFonts w:cs="Arial" w:ascii="Arial" w:hAnsi="Arial"/>
                <w:sz w:val="22"/>
              </w:rPr>
              <w:t>Radhairc – líon agus cineál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IE"/>
              </w:rPr>
            </w:r>
          </w:p>
        </w:tc>
      </w:tr>
      <w:tr>
        <w:trPr>
          <w:trHeight w:val="34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 xml:space="preserve">6. </w:t>
            </w:r>
            <w:r>
              <w:rPr>
                <w:rFonts w:cs="Arial" w:ascii="Arial" w:hAnsi="Arial"/>
                <w:sz w:val="22"/>
              </w:rPr>
              <w:t>Fad an Léirithe (30 nóiméad ar a mhéid)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hadow/>
                <w:sz w:val="22"/>
                <w:lang w:val="en-IE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I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556"/>
      </w:tblGrid>
      <w:tr>
        <w:trPr>
          <w:trHeight w:val="397" w:hRule="exact"/>
          <w:cantSplit w:val="true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en-IE"/>
              </w:rPr>
            </w:pPr>
            <w:r>
              <w:rPr/>
              <w:t>Le Líonadh i gcás Nuadhrámaí Amháin</w:t>
            </w:r>
          </w:p>
        </w:tc>
      </w:tr>
      <w:tr>
        <w:trPr>
          <w:trHeight w:val="397" w:hRule="exac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00" w:hanging="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</w:rPr>
              <w:t xml:space="preserve">An mian leat an dráma a bheith ar fáil i gcartlann an Chumainn amach anseo?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2"/>
                <w:lang w:val="en-I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80645</wp:posOffset>
                      </wp:positionV>
                      <wp:extent cx="967740" cy="4114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7680" cy="411480"/>
                                <a:chOff x="0" y="0"/>
                                <a:chExt cx="96768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760" y="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25920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66760"/>
                                  <a:ext cx="1389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4pt;margin-top:6.35pt;width:76.2pt;height:32.4pt" coordorigin="768,127" coordsize="1524,648">
                      <v:rect id="shape_0" fillcolor="white" stroked="t" o:allowincell="t" style="position:absolute;left:2067;top:127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68;top:139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73;top:535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4;top:547;width:21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IE"/>
              </w:rPr>
              <w:t>Is mian         Ní mian</w:t>
            </w:r>
          </w:p>
        </w:tc>
      </w:tr>
      <w:tr>
        <w:trPr>
          <w:trHeight w:val="397" w:hRule="exac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mian leat an drama a chur isteach ar chomórtais liteartha an Oireachtais?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IE"/>
              </w:rPr>
              <w:t>Is mian         Ní mi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796"/>
      </w:tblGrid>
      <w:tr>
        <w:trPr>
          <w:trHeight w:val="397" w:hRule="exac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00" w:hanging="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</w:rPr>
              <w:t>Síniú an Mhúinteora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2"/>
                <w:lang w:val="en-IE"/>
              </w:rPr>
            </w:pPr>
            <w:r>
              <w:rPr>
                <w:rFonts w:cs="Arial" w:ascii="Arial" w:hAnsi="Arial"/>
                <w:sz w:val="22"/>
                <w:lang w:val="en-IE"/>
              </w:rPr>
              <w:t>Dáta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671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ótaí brei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</w:rPr>
              <w:t>Lean ar aghaidh ar chúl na foirme más gá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28" w:footer="0" w:bottom="2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eilge 2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ind w:firstLine="709"/>
      <w:jc w:val="center"/>
      <w:outlineLvl w:val="0"/>
    </w:pPr>
    <w:rPr>
      <w:rFonts w:ascii="Gaeilge 2;Courier New" w:hAnsi="Gaeilge 2;Courier New" w:cs="Gaeilge 2;Courier New"/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hadow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lineRule="exact" w:line="320"/>
      <w:jc w:val="center"/>
      <w:outlineLvl w:val="2"/>
    </w:pPr>
    <w:rPr>
      <w:rFonts w:ascii="Arial" w:hAnsi="Arial" w:cs="Arial"/>
      <w:b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ind w:firstLine="709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ascii="Arial" w:hAnsi="Arial" w:cs="Arial"/>
      <w:b/>
      <w:shadow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firstLine="709"/>
      <w:jc w:val="center"/>
      <w:outlineLvl w:val="8"/>
    </w:pPr>
    <w:rPr>
      <w:rFonts w:ascii="Arial" w:hAnsi="Arial" w:cs="Arial"/>
      <w:b/>
      <w:shadow/>
      <w:color w:val="8080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410" w:leader="none"/>
      </w:tabs>
      <w:ind w:left="709" w:hanging="0"/>
    </w:pPr>
    <w:rPr>
      <w:rFonts w:ascii="Arial" w:hAnsi="Arial" w:cs="Arial"/>
      <w:bCs/>
      <w:shadow/>
      <w:color w:val="333333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07:00Z</dcterms:created>
  <dc:creator> Tomás Ó Murchú</dc:creator>
  <dc:description/>
  <dc:language>en-US</dc:language>
  <cp:lastModifiedBy>John Michael Sweeney</cp:lastModifiedBy>
  <cp:lastPrinted>2004-02-12T10:20:00Z</cp:lastPrinted>
  <dcterms:modified xsi:type="dcterms:W3CDTF">2008-11-27T18:07:00Z</dcterms:modified>
  <cp:revision>2</cp:revision>
  <dc:subject/>
  <dc:title>An Cumann Scoildrámaíochta</dc:title>
</cp:coreProperties>
</file>